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71/26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6.02.2026. godine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Fonts w:cs="Arial" w:ascii="Arial" w:hAnsi="Arial"/>
          <w:b/>
          <w:sz w:val="12"/>
          <w:szCs w:val="1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4/21.</w:t>
      </w:r>
    </w:p>
    <w:p>
      <w:pPr>
        <w:pStyle w:val="Normal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sz w:val="22"/>
          <w:szCs w:val="22"/>
          <w:lang w:val="pl-PL"/>
        </w:rPr>
        <w:t>Piknjač    Admir (u ime Kluba vijećnika NiP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bookmarkStart w:id="1" w:name="_Hlk100150828"/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14/21.</w:t>
      </w:r>
      <w:bookmarkEnd w:id="1"/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Utvrđivanje odgovornosti i dostava dokumentacije za pasarelu, pješački prelaz, preko magistralnog puta M18 u MZ Hotonj, općina Vogošća. Koristeći pravo izabranog općinskog vijećnika na nadzor rada izvršne vlasti i javnih institucija, postavljam vijećničko pitanje u vezi izgradnje, tehničke ispravnosti, održavanja i zatvaranja pasarele- pješačkog prelaza preko magistralnog puta  M18, na području Mjesne zajednice Hotonj u Općini Vogošća. Pasarela je izgrađena prije otprilike 15 i više godina, a zatvorena je u septembru 2025. godine zbog potpune dotrajalosti i ozbiljnih oštećenja uzrokovanih korozijom metalnih površina, što ukazuje na mogući ozbiljan propust u projektovanju, izvođenju, nadzoru i održavanju ovog objekta (pasarele). Posebno zabrinjava činjenica da nakon nekoliko postavljenih vijećničkih inicijativa i pitanja niti jedna institucija se ne oglašava kao odgovorna, niti postoji javno dostupna dokumentacija kojom bi se potvrdila zakonitost izgradnje i sigurnost objekta u periodu njegove upotrebe. S tim u vezi, zahtjevam da mi se, u skladu sa važećim propisima, dostavi kompletna dokumentacija koja se odnosi na 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nvestitora pasarele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zrađivača i odobrenja projektne dokumentacije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zvođača radova i stručni nadzor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Zapisnik o tehničkom prijemu i izdavanje upotrebne dozvole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teste i elaborat o nosivosti i sigurnosti objekta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lan i evidenciju redovnog i vanrednog održavanja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avni osnov i akt po kojem je pasarela zatvorena za upotrebu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Precizno navođenje subjekta odgovornog  za održavanje i sigurnost pasarele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liko Općina Vogošća ne raspolaže navedenom dokumentacijom, a trebala bi, zahtjevam da mi se jasno navede koja je institucija nadležna, iz kojih razloga dokumentaciju nema Općina Vogošća i zašto nije dostupna, kao i da li je ikada izvršena revizija sigurnosti objekta od njegovog puštanja u upotrebu do dana zatvaranja. Smatram neprihvatljivim da infrastrukturni objekat ovakvog značaja, koji se nalazi iznad magistralnog puta, može biti izgrađen, korišten i zatvoren bez jasno utvrđene odgovornosti i potpune dokumentacije (nadležnosti), te očekujem konkretan i nedvosmislen odgovor na moje vijećničko pitanje.”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Služba za investicije i komunalne poslove je viječnićko pitanje proslijedila JP CESTE FBiH u čijoj je nadležnosti navedena saobraćajnica, kao i Zavodu za izgradnju KS koji je finansirao izgradnju pasarele u Hotonju. Po zaprimanju mišljenja od strane navedenih  preduzeća naknadno ćemo obavijestiti Općinsko vijeć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pt-BR" w:eastAsia="en-GB"/>
              </w:rPr>
            </w:pPr>
            <w:r>
              <w:rPr>
                <w:rFonts w:cs="Arial" w:ascii="Arial" w:hAnsi="Arial"/>
                <w:sz w:val="8"/>
                <w:szCs w:val="8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19:00Z</dcterms:created>
  <dc:creator>Computer</dc:creator>
  <dc:description/>
  <cp:keywords/>
  <dc:language>en-US</dc:language>
  <cp:lastModifiedBy>Dika Lonco</cp:lastModifiedBy>
  <cp:lastPrinted>2026-02-16T14:42:00Z</cp:lastPrinted>
  <dcterms:modified xsi:type="dcterms:W3CDTF">2026-02-16T14:10:00Z</dcterms:modified>
  <cp:revision>4</cp:revision>
  <dc:subject/>
  <dc:title>Bosna i Hercegovina</dc:title>
</cp:coreProperties>
</file>